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7038952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0127800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7397988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